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– Forging the New Republ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-3 Jefferson’s Presidency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ll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Election of 1800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fferson Makes Changes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Louisiana Purchase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Role of the Supreme Court Changes - 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46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1-24T15:46:00Z</dcterms:modified>
  <cp:revision>2</cp:revision>
  <dc:subject/>
  <dc:title>Questions/Comments/</dc:title>
</cp:coreProperties>
</file>